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or Richard" w:hAnsi="Poor Richard" w:cs="Poor Richar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628900" cy="1323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24080"/>
                        </a:xfrm>
                        <a:prstGeom prst="cloudCallout">
                          <a:avLst>
                            <a:gd name="adj1" fmla="val -34708"/>
                            <a:gd name="adj2" fmla="val 30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206.95pt;height:10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oor Richard" w:ascii="Poor Richard" w:hAnsi="Poor Richard"/>
          <w:lang w:val="en-US" w:eastAsia="en-US"/>
        </w:rPr>
        <w:t>Name: _______________________</w:t>
      </w:r>
    </w:p>
    <w:p>
      <w:pPr>
        <w:pStyle w:val="Normal"/>
        <w:jc w:val="center"/>
        <w:rPr>
          <w:rFonts w:ascii="Poor Richard" w:hAnsi="Poor Richard" w:cs="Poor Richard"/>
          <w:sz w:val="32"/>
          <w:szCs w:val="32"/>
          <w:lang w:val="en-US" w:eastAsia="en-US"/>
        </w:rPr>
      </w:pPr>
      <w:r>
        <w:rPr>
          <w:rFonts w:cs="Poor Richard" w:ascii="Poor Richard" w:hAnsi="Poor Richar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3045</wp:posOffset>
                </wp:positionH>
                <wp:positionV relativeFrom="paragraph">
                  <wp:posOffset>52705</wp:posOffset>
                </wp:positionV>
                <wp:extent cx="1543050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is one life goal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3.95pt;mso-wrap-distance-left:9.05pt;mso-wrap-distance-right:9.05pt;mso-wrap-distance-top:0pt;mso-wrap-distance-bottom:0pt;margin-top:4.15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is one life goal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or Richard" w:hAnsi="Poor Richard" w:cs="Poor Richard"/>
        </w:rPr>
      </w:pPr>
      <w:r>
        <w:rPr>
          <w:rFonts w:cs="Poor Richard" w:ascii="Poor Richard" w:hAnsi="Poor Richard"/>
        </w:rPr>
      </w:r>
    </w:p>
    <w:p>
      <w:pPr>
        <w:pStyle w:val="Normal"/>
        <w:jc w:val="center"/>
        <w:rPr>
          <w:rFonts w:ascii="Poor Richard" w:hAnsi="Poor Richard" w:cs="Poor Richard"/>
          <w:lang w:val="en-US" w:eastAsia="en-US"/>
        </w:rPr>
      </w:pPr>
      <w:r>
        <w:rPr>
          <w:rFonts w:cs="Poor Richard" w:ascii="Poor Richard" w:hAnsi="Poor Richar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975</wp:posOffset>
                </wp:positionH>
                <wp:positionV relativeFrom="paragraph">
                  <wp:posOffset>4445</wp:posOffset>
                </wp:positionV>
                <wp:extent cx="1680845" cy="1337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1 question you have about Politics or the U.S. Governme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5pt;height:105.3pt;mso-wrap-distance-left:9.05pt;mso-wrap-distance-right:9.05pt;mso-wrap-distance-top:0pt;mso-wrap-distance-bottom:0pt;margin-top:0.3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st 1 question you have about Politics or the U.S. Governme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or Richard" w:hAnsi="Poor Richard" w:cs="Poor Richard"/>
        </w:rPr>
      </w:pPr>
      <w:r>
        <w:rPr>
          <w:rFonts w:cs="Poor Richard" w:ascii="Poor Richard" w:hAnsi="Poor Richard"/>
        </w:rPr>
      </w:r>
    </w:p>
    <w:p>
      <w:pPr>
        <w:pStyle w:val="Normal"/>
        <w:jc w:val="center"/>
        <w:rPr>
          <w:rFonts w:ascii="Poor Richard" w:hAnsi="Poor Richard" w:cs="Poor Richard"/>
          <w:lang w:val="en-US" w:eastAsia="en-US"/>
        </w:rPr>
      </w:pPr>
      <w:r>
        <w:rPr>
          <w:rFonts w:cs="Poor Richard" w:ascii="Poor Richard" w:hAnsi="Poor Richard"/>
          <w:lang w:val="en-US" w:eastAsia="en-US"/>
        </w:rPr>
        <mc:AlternateContent>
          <mc:Choice Requires="wpg">
            <w:drawing>
              <wp:inline distT="0" distB="0" distL="0" distR="0">
                <wp:extent cx="5486400" cy="7086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086600"/>
                          <a:chOff x="0" y="0"/>
                          <a:chExt cx="5486400" cy="708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70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1485360" cy="13701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599480"/>
                            <a:ext cx="1256760" cy="262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4114800"/>
                            <a:ext cx="57096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114800"/>
                            <a:ext cx="45648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142960"/>
                            <a:ext cx="5709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142960"/>
                            <a:ext cx="5709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171160"/>
                            <a:ext cx="79956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560" y="2399760"/>
                            <a:ext cx="913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3880"/>
                            <a:ext cx="456480" cy="343080"/>
                          </a:xfrm>
                          <a:custGeom>
                            <a:avLst/>
                            <a:gdLst>
                              <a:gd name="textAreaLeft" fmla="*/ 60840 w 258840"/>
                              <a:gd name="textAreaRight" fmla="*/ 198000 w 25884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658440"/>
                            <a:ext cx="1828080" cy="224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hobbies, clubs, sports, or interests are you involved in at school or in the communit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440" y="3960360"/>
                            <a:ext cx="2009880" cy="93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re have you/would you like to trave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760"/>
                            <a:ext cx="140904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st 5 things you know about U.S. Govern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5360" y="5485680"/>
                            <a:ext cx="2199600" cy="152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hat a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re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otential careers that you are interested in pursuing?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4640" y="3094920"/>
                            <a:ext cx="201492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’s your favorite subjec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20880"/>
                            <a:ext cx="1599480" cy="140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1 question you have about what we will learn in this clas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58pt" coordorigin="0,0" coordsize="8640,11160">
                <v:rect id="shape_0" stroked="f" o:allowincell="f" style="position:absolute;left:1;top:0;width:8638;height:11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2520;top:360;width:2338;height:2157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00;top:2519;width:1978;height:41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39,6480" to="3237,8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6480" to="4858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40;top:8099;width:8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8099;width:89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00,3419" to="5758,40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779" to="2697,43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3780;top:3959;width:718;height:539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59;top:1037;width:2878;height:3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hobbies, clubs, sports, or interests are you involved in at school or in the communit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9;top:6237;width:3164;height:1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re have you/would you like to travel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81;width:2218;height:3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st 5 things you know about U.S. Govern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2;top:8639;width:3463;height:2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hat a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re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otential careers that you are interested in pursuing?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1;top:4874;width:3172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’s your favorite subjec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02;width:2518;height:2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s 1 question you have about what we will learn in this clas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9720</wp:posOffset>
                </wp:positionH>
                <wp:positionV relativeFrom="paragraph">
                  <wp:posOffset>5482590</wp:posOffset>
                </wp:positionV>
                <wp:extent cx="3162300" cy="17411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74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ll me </w:t>
                            </w:r>
                            <w:r>
                              <w:rPr>
                                <w:b/>
                              </w:rPr>
                              <w:t>three</w:t>
                            </w:r>
                            <w:r>
                              <w:rPr/>
                              <w:t xml:space="preserve"> things about yourself that I don’t already know or wouldn’t learn by having you in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137.1pt;mso-wrap-distance-left:9.05pt;mso-wrap-distance-right:9.05pt;mso-wrap-distance-top:0pt;mso-wrap-distance-bottom:0pt;margin-top:431.7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ll me </w:t>
                      </w:r>
                      <w:r>
                        <w:rPr>
                          <w:b/>
                        </w:rPr>
                        <w:t>three</w:t>
                      </w:r>
                      <w:r>
                        <w:rPr/>
                        <w:t xml:space="preserve"> things about yourself that I don’t already know or wouldn’t learn by having you in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5:07:00Z</dcterms:created>
  <dc:creator>Cedar Crest</dc:creator>
  <dc:description/>
  <cp:keywords/>
  <dc:language>en-US</dc:language>
  <cp:lastModifiedBy>akeefer</cp:lastModifiedBy>
  <cp:lastPrinted>2007-11-26T09:31:00Z</cp:lastPrinted>
  <dcterms:modified xsi:type="dcterms:W3CDTF">2010-08-12T17:08:00Z</dcterms:modified>
  <cp:revision>5</cp:revision>
  <dc:subject/>
  <dc:title>The Perfect President</dc:title>
</cp:coreProperties>
</file>